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24"/>
        </w:rPr>
      </w:pPr>
      <w:r>
        <w:rPr>
          <w:b/>
          <w:sz w:val="24"/>
          <w:lang w:val="en-US"/>
        </w:rPr>
        <w:t>[</w:t>
      </w:r>
      <w:r>
        <w:rPr>
          <w:b/>
          <w:sz w:val="24"/>
        </w:rPr>
        <w:t>О публикации в «Технике–молодёжи» романа Э.Гамильтона «Звёздные короли»</w:t>
      </w:r>
      <w:r>
        <w:rPr>
          <w:b/>
          <w:sz w:val="24"/>
          <w:lang w:val="en-US"/>
        </w:rPr>
        <w:t>]</w:t>
      </w:r>
    </w:p>
    <w:p>
      <w:pPr>
        <w:pStyle w:val="Normal"/>
        <w:ind w:firstLine="340"/>
        <w:jc w:val="both"/>
        <w:rPr>
          <w:i/>
          <w:i/>
        </w:rPr>
      </w:pPr>
      <w:r>
        <w:rPr>
          <w:i/>
        </w:rPr>
        <w:t>«Техника – молодёжи» 1988, № 5 – с. 55.</w:t>
      </w:r>
    </w:p>
    <w:p>
      <w:pPr>
        <w:pStyle w:val="Normal"/>
        <w:ind w:firstLine="340"/>
        <w:jc w:val="both"/>
        <w:rPr/>
      </w:pPr>
      <w:r>
        <w:rPr/>
        <w:t>«Однажды я приобрел в букинистическом магазине журнал «Техника – молодежи» за апрель 1956 года и обнаружил окончание фантастической повести Эдмонда Гамильтона «Сокровище Громовой Луны». Возможно, я и не купил бы журнал, но в него была вложена пачка листов с перепечатанным началом повести. Повесть тридцатилетней давности я прочел с огромным интересом, так как написана она была не менее захватывающе, чем иные современные фантастические приключенческие произведения. Хочу предложить вам: напечатайте ее снова. Я думаю, что читателям будет интересно прочесть повесть, опубликованную, когда до 12 апреля 1961 года было еще пять лет. Конечно, «Сокровище Громовой Луны» не научно-фантастическая повесть, в ней присутствуют такие признаки приключенческого направления, как огромное сокровище (минерал левиум), алчные авантюристы, не менее алчная «Межпланетная компания по металлам и минералам», забытые старые «межпланетники» – пионеры космоса и, наконец, немыслимые чудовища Громовой Луны – Огневики. На мой взгляд, сейчас очень мало публикуется фантастической беллетристики, гораздо больше фантастических произведений с размышлениями об отношениях человека со Вселенной, такие повести и рассказы заставляют задумываться, размышлять. Это нужно, не спорю, но не надо забывать и просто фантастику, не научную. На тот случай, если вы решите поместить повторно повесть «Сокровище Громовой Луны», сообщаю, что печаталась она в номерах 1–4 за 1956 год».</w:t>
      </w:r>
    </w:p>
    <w:p>
      <w:pPr>
        <w:pStyle w:val="Normal"/>
        <w:ind w:firstLine="340"/>
        <w:jc w:val="both"/>
        <w:rPr/>
      </w:pPr>
      <w:r>
        <w:rPr/>
        <w:t>Так писал в редакцию восьмиклассник Анатолий Тарасов из Краснодара. А вот письмо М. В. Горбатенко из города Константиновки Донецкой области: «Мой любимый литературный жанр – фантастика, и я стараюсь следить за публикацией ее в различных журналах и сборниках. Фантастические сюжеты бывают разными, но может ли кто-нибудь объяснить – почему практически исчезли со страниц журналов и книг повести и романы с далекими планетами, страшными чудовищами и главным героем – этаким суперменом?.. Поверьте, многие из любителей фантастики скучают по таинственным, захватывающим сюжетам. Они будят воображение. Не могли бы вы напечатать повесть, соответствующую таким пожеланиям?»</w:t>
      </w:r>
    </w:p>
    <w:p>
      <w:pPr>
        <w:pStyle w:val="Normal"/>
        <w:ind w:firstLine="340"/>
        <w:jc w:val="both"/>
        <w:rPr>
          <w:i/>
          <w:i/>
          <w:lang w:val="en-US"/>
        </w:rPr>
      </w:pPr>
      <w:r>
        <w:rPr>
          <w:i/>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892935" cy="216408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9" t="-17" r="-19" b="-17"/>
                    <a:stretch>
                      <a:fillRect/>
                    </a:stretch>
                  </pic:blipFill>
                  <pic:spPr bwMode="auto">
                    <a:xfrm>
                      <a:off x="0" y="0"/>
                      <a:ext cx="1892935" cy="2164080"/>
                    </a:xfrm>
                    <a:prstGeom prst="rect">
                      <a:avLst/>
                    </a:prstGeom>
                  </pic:spPr>
                </pic:pic>
              </a:graphicData>
            </a:graphic>
          </wp:anchor>
        </w:drawing>
      </w:r>
    </w:p>
    <w:p>
      <w:pPr>
        <w:pStyle w:val="Normal"/>
        <w:ind w:firstLine="340"/>
        <w:jc w:val="both"/>
        <w:rPr>
          <w:i/>
          <w:i/>
        </w:rPr>
      </w:pPr>
      <w:r>
        <w:rPr>
          <w:i/>
        </w:rPr>
        <w:t>Король «космической оперы» Эдмонд ГАМИЛЬТОН (1903–1977).</w:t>
      </w:r>
    </w:p>
    <w:p>
      <w:pPr>
        <w:pStyle w:val="Normal"/>
        <w:ind w:firstLine="340"/>
        <w:jc w:val="both"/>
        <w:rPr/>
      </w:pPr>
      <w:r>
        <w:rPr/>
        <w:t>Словом, на приключенческую фантастику имеется устойчивый спрос. Автор «Сокровища Громовой Луны» считался в свое время одним из лидеров этого направления, именуемого «космической оперой». Роман Э. Гамильтона «Звездные короли», названный А. и Б. Стругацкими «классическим образцом» авантюрной фантастики, был написан вскоре после второй мировой войны, ее события наложили на него определенный отпечаток. Хотя и не выходивший в русском переводе, он сыграл заметную роль в становлении отечественной НФ. По свидетельствам литературоведов, именно это произведение прежде всего и побудило И. А. Ефремова написать в порядке полемики роман «Туманность Андромеды», публикация которого на страницах «ТМ» ознаменовала начало современного этапа советской фантастики.</w:t>
      </w:r>
    </w:p>
    <w:p>
      <w:pPr>
        <w:pStyle w:val="Normal"/>
        <w:ind w:firstLine="340"/>
        <w:jc w:val="both"/>
        <w:rPr/>
      </w:pPr>
      <w:r>
        <w:rPr/>
      </w:r>
    </w:p>
    <w:p>
      <w:pPr>
        <w:pStyle w:val="Normal"/>
        <w:ind w:firstLine="340"/>
        <w:jc w:val="both"/>
        <w:rPr>
          <w:b/>
          <w:b/>
          <w:sz w:val="24"/>
        </w:rPr>
      </w:pPr>
      <w:r>
        <w:rPr>
          <w:b/>
          <w:sz w:val="24"/>
        </w:rPr>
        <w:t>Эхо «ТМ»</w:t>
      </w:r>
    </w:p>
    <w:p>
      <w:pPr>
        <w:pStyle w:val="Normal"/>
        <w:ind w:firstLine="340"/>
        <w:jc w:val="both"/>
        <w:rPr>
          <w:i/>
          <w:i/>
        </w:rPr>
      </w:pPr>
      <w:r>
        <w:rPr>
          <w:i/>
        </w:rPr>
        <w:t>«Техника – молодёжи» 1988, № 12 – с. 55.</w:t>
      </w:r>
    </w:p>
    <w:p>
      <w:pPr>
        <w:pStyle w:val="Normal"/>
        <w:ind w:firstLine="340"/>
        <w:jc w:val="both"/>
        <w:rPr>
          <w:i/>
          <w:i/>
        </w:rPr>
      </w:pPr>
      <w:r>
        <w:rPr>
          <w:i/>
        </w:rPr>
      </w:r>
    </w:p>
    <w:p>
      <w:pPr>
        <w:pStyle w:val="TextBodyIndent"/>
        <w:rPr/>
      </w:pPr>
      <w:r>
        <w:rPr/>
        <w:t>Публикация романа Э. Гамильтона «Звездные короли» вызвала многочисленные письма об этом произведении и вообще о фантастике на страницах «ТМ». Вот некоторые из откликов.</w:t>
      </w:r>
    </w:p>
    <w:p>
      <w:pPr>
        <w:pStyle w:val="Normal"/>
        <w:ind w:firstLine="340"/>
        <w:jc w:val="both"/>
        <w:rPr/>
      </w:pPr>
      <w:r>
        <w:rPr/>
      </w:r>
    </w:p>
    <w:p>
      <w:pPr>
        <w:pStyle w:val="Normal"/>
        <w:ind w:firstLine="340"/>
        <w:jc w:val="both"/>
        <w:rPr/>
      </w:pPr>
      <w:r>
        <w:rPr/>
        <w:t>За Э. Гамильтона спасибо. Почаще возвращайтесь к классике НФ. Только соблюдайте пропорции между классиками и современниками, часто бывает так, что то сплошные молодые, то сплошные классики.</w:t>
      </w:r>
    </w:p>
    <w:p>
      <w:pPr>
        <w:pStyle w:val="Normal"/>
        <w:ind w:firstLine="340"/>
        <w:jc w:val="right"/>
        <w:rPr>
          <w:i/>
          <w:i/>
        </w:rPr>
      </w:pPr>
      <w:r>
        <w:rPr>
          <w:i/>
        </w:rPr>
        <w:t>И. ЗОЗУЛЯ, г. Винница</w:t>
      </w:r>
    </w:p>
    <w:p>
      <w:pPr>
        <w:pStyle w:val="Normal"/>
        <w:ind w:firstLine="340"/>
        <w:jc w:val="both"/>
        <w:rPr>
          <w:i/>
          <w:i/>
        </w:rPr>
      </w:pPr>
      <w:r>
        <w:rPr>
          <w:i/>
        </w:rPr>
      </w:r>
    </w:p>
    <w:p>
      <w:pPr>
        <w:pStyle w:val="Normal"/>
        <w:ind w:firstLine="340"/>
        <w:jc w:val="both"/>
        <w:rPr/>
      </w:pPr>
      <w:r>
        <w:rPr/>
        <w:t>Вот уже более 20 лет я читаю ваш журнал. Он стал моим любимым журналом. Я читаю его с большим интересом, но особенно люблю рубрики «Клуб любителей фантастики» и «Антология таинственных случаев». Я очень рад и приветствую, что в журнале печатают роман Гамильтона «Звездные короли». Долго же мы, любители фантастики, ждали этот роман. Большое спасибо вам за это, чувствуется, что время перемен коснулось редакции журнала «Техника – молодежи». Перестройка откроет зеленую дорогу фантастике. Очень нужна любая фантастика, и не только научная. Фантастика должна развиваться во всех направлениях. Времена застоя канули в вечность.</w:t>
      </w:r>
    </w:p>
    <w:p>
      <w:pPr>
        <w:pStyle w:val="Normal"/>
        <w:ind w:firstLine="340"/>
        <w:jc w:val="both"/>
        <w:rPr/>
      </w:pPr>
      <w:r>
        <w:rPr/>
        <w:t>Если можно, то напечатайте, пожалуйста, другие романы Гамильтона, как, например: «Преследуемые звезды», «Разрушенные солнца», «За пределами вселенной». Очень мало у нас печатают и пишут «космических опер». А ведь они читаются взахлеб, не отрываясь, до конца романа. Еще у меня к вам просьба: напечатайте повесть «Сокровище Громовой Луны». Я читал ее, но без конца, и не знаю, чем закончилась повесть.</w:t>
      </w:r>
    </w:p>
    <w:p>
      <w:pPr>
        <w:pStyle w:val="Normal"/>
        <w:ind w:firstLine="340"/>
        <w:jc w:val="right"/>
        <w:rPr>
          <w:i/>
          <w:i/>
        </w:rPr>
      </w:pPr>
      <w:r>
        <w:rPr>
          <w:i/>
        </w:rPr>
        <w:t>Н.СИРНОВ, г. Таллин</w:t>
      </w:r>
    </w:p>
    <w:p>
      <w:pPr>
        <w:pStyle w:val="Normal"/>
        <w:ind w:firstLine="340"/>
        <w:jc w:val="both"/>
        <w:rPr>
          <w:i/>
          <w:i/>
        </w:rPr>
      </w:pPr>
      <w:r>
        <w:rPr>
          <w:i/>
        </w:rPr>
      </w:r>
    </w:p>
    <w:p>
      <w:pPr>
        <w:pStyle w:val="Normal"/>
        <w:ind w:firstLine="340"/>
        <w:jc w:val="both"/>
        <w:rPr/>
      </w:pPr>
      <w:r>
        <w:rPr/>
        <w:t>Редакции стоит заняться поисками талантов не только в конструировании, но и в писательском деле. Кстати, рубрика для любителей фантастики очень у вас «худощава», никаких нервов не хватает читать маленькую, но очень интересную повесть чуть ли не полгода!</w:t>
      </w:r>
    </w:p>
    <w:p>
      <w:pPr>
        <w:pStyle w:val="Normal"/>
        <w:ind w:firstLine="340"/>
        <w:jc w:val="right"/>
        <w:rPr>
          <w:i/>
          <w:i/>
        </w:rPr>
      </w:pPr>
      <w:r>
        <w:rPr>
          <w:i/>
        </w:rPr>
        <w:t>А.ВОТЯКОВ, г. Ангарск</w:t>
      </w:r>
    </w:p>
    <w:p>
      <w:pPr>
        <w:pStyle w:val="Normal"/>
        <w:ind w:firstLine="340"/>
        <w:jc w:val="both"/>
        <w:rPr>
          <w:i/>
          <w:i/>
        </w:rPr>
      </w:pPr>
      <w:r>
        <w:rPr>
          <w:i/>
        </w:rPr>
      </w:r>
    </w:p>
    <w:p>
      <w:pPr>
        <w:pStyle w:val="Normal"/>
        <w:ind w:firstLine="340"/>
        <w:jc w:val="both"/>
        <w:rPr/>
      </w:pPr>
      <w:r>
        <w:rPr/>
        <w:t>Шире пропагандируйте молодых авторов фантастики, как советских, так и зарубежных. Может быть, сериями – соцстраны, США, Англия, Австралия и т. д. Извините, но Гамильтон не идеал. Помню «Сокровище Громовой Луны».</w:t>
      </w:r>
    </w:p>
    <w:p>
      <w:pPr>
        <w:pStyle w:val="Normal"/>
        <w:ind w:firstLine="340"/>
        <w:jc w:val="right"/>
        <w:rPr>
          <w:i/>
          <w:i/>
        </w:rPr>
      </w:pPr>
      <w:r>
        <w:rPr>
          <w:i/>
        </w:rPr>
        <w:t>Л. ИВАНОВ, г. Кириши</w:t>
      </w:r>
    </w:p>
    <w:p>
      <w:pPr>
        <w:pStyle w:val="Normal"/>
        <w:ind w:firstLine="340"/>
        <w:jc w:val="both"/>
        <w:rPr>
          <w:i/>
          <w:i/>
        </w:rPr>
      </w:pPr>
      <w:r>
        <w:rPr>
          <w:i/>
        </w:rPr>
      </w:r>
    </w:p>
    <w:p>
      <w:pPr>
        <w:pStyle w:val="Normal"/>
        <w:ind w:firstLine="340"/>
        <w:jc w:val="both"/>
        <w:rPr/>
      </w:pPr>
      <w:r>
        <w:rPr/>
        <w:t>Большое вам спасибо за публикацию романа Эдмонда Гамильтона «Звездные короли». Как большой любитель фантастики, я очень рад, ибо давно не читал ничего подобного. У меня большая просьба к вам: откройте параллельно с КЛФ рубрику с названием: «Классика НФ». Я вполне согласен с Анатолием Тарасовым из Краснодара. Нужно печатать больше беллетристики типа «Звездных королей», с авантюристическими приключениями. Напечатайте, пожалуйста (хоть в будущем году), «Сокровище Громовой Луны». Если печатаете рассказ или повесть любого автора, пожалуйста, немного из его биографии и что он до этого написал.</w:t>
      </w:r>
    </w:p>
    <w:p>
      <w:pPr>
        <w:pStyle w:val="Normal"/>
        <w:ind w:firstLine="340"/>
        <w:jc w:val="right"/>
        <w:rPr>
          <w:i/>
          <w:i/>
        </w:rPr>
      </w:pPr>
      <w:r>
        <w:rPr>
          <w:i/>
        </w:rPr>
        <w:t>СТЕПАНОВ Вадим, 15 лет, г. Елгава</w:t>
      </w:r>
    </w:p>
    <w:p>
      <w:pPr>
        <w:pStyle w:val="Normal"/>
        <w:ind w:firstLine="340"/>
        <w:jc w:val="both"/>
        <w:rPr>
          <w:i/>
          <w:i/>
        </w:rPr>
      </w:pPr>
      <w:r>
        <w:rPr>
          <w:i/>
        </w:rPr>
      </w:r>
    </w:p>
    <w:p>
      <w:pPr>
        <w:pStyle w:val="2"/>
        <w:rPr/>
      </w:pPr>
      <w:r>
        <w:rPr/>
        <w:t>Очень огорчают иллюстрации к НФ-произведениям. Какие-то серые, однотонные, да и сами рисунки не очень... Побольше ярких красок, фантазии! Роман Гамильтона отличный, но рекламу надо было поместить хотя бы в номере 7 или 8 за 1987 год, когда шла подписка, и результаты были бы ощутимее.</w:t>
      </w:r>
    </w:p>
    <w:p>
      <w:pPr>
        <w:pStyle w:val="Normal"/>
        <w:ind w:firstLine="340"/>
        <w:jc w:val="right"/>
        <w:rPr>
          <w:i/>
          <w:i/>
        </w:rPr>
      </w:pPr>
      <w:r>
        <w:rPr>
          <w:i/>
        </w:rPr>
        <w:t>ГРЕБЕНЧУК Юрий, 16 лет, г. Рига</w:t>
      </w:r>
    </w:p>
    <w:p>
      <w:pPr>
        <w:pStyle w:val="Normal"/>
        <w:ind w:firstLine="340"/>
        <w:jc w:val="both"/>
        <w:rPr>
          <w:i/>
          <w:i/>
        </w:rPr>
      </w:pPr>
      <w:r>
        <w:rPr>
          <w:i/>
        </w:rPr>
      </w:r>
    </w:p>
    <w:p>
      <w:pPr>
        <w:pStyle w:val="Normal"/>
        <w:ind w:firstLine="340"/>
        <w:jc w:val="both"/>
        <w:rPr/>
      </w:pPr>
      <w:r>
        <w:rPr/>
        <w:t>Прежде всего обращаю ваше внимание на то, что автор произвел своего героя в участники звездных войн, решив, видимо, подзаработать на популярной в последние времена теме. Этому, очень похоже, отвечает и название романа, ведь там, где короли, там без войн обойтись никак невозможно. Война органично вплетается в повествование в виде небольшого приключения, и даже потом, слегка отодвинутая на задний план, она занимает прочное положение в сюжете, став и базой, и причиной всех событий. Такая вот естественнизация антуража, такая обыкновенность состояния общества Галактики является, по сути, рекламой войны, учитывающей к тому же психологию людей. В читателя внедряется мысль о неизбежности звездных войн, норме для будущего далекого или близкого. И нигде не видно даже намека на осуждение войны. В фантастической оболочке просто пропагандируется милитаризация космоса, насилие, предательство, борьба за власть и «шикарная» жизнь...</w:t>
      </w:r>
    </w:p>
    <w:p>
      <w:pPr>
        <w:pStyle w:val="Normal"/>
        <w:ind w:firstLine="340"/>
        <w:jc w:val="both"/>
        <w:rPr/>
      </w:pPr>
      <w:r>
        <w:rPr/>
        <w:t>Перестройка и снятие запретов, уверен, не освобождают от ответственности за потерю бдительности. Разве была нужда открывать врата такому вот «троянскому коню»? Почему вы это сделали? Кто вам рекомендовал этот роман? Кто конкретно решил его публиковать? Бывают ли в редакции обсуждения объемистых произведений (сказать – «крупных» – язык не поворачивается)? Неужели никто из вас не видит, какое растлевающее действие может оказать, а точнее – уже оказывает, эта «идеологическая мина» на формирование духовного мира молодых людей?! Наполеона, говорят, травили ядом постепенно, а этот роман многим может показаться привлекательным пирожным. О его начинке сказано уже достаточно. Так почему вы допускаете такую продукцию на столы общесоюзного читателя?</w:t>
      </w:r>
    </w:p>
    <w:p>
      <w:pPr>
        <w:pStyle w:val="Normal"/>
        <w:ind w:firstLine="340"/>
        <w:jc w:val="right"/>
        <w:rPr/>
      </w:pPr>
      <w:r>
        <w:rPr>
          <w:i/>
        </w:rPr>
        <w:t>КАЛАШНИКОВ Владимир Викторович, 36 лет, рабочий, г. Запорожье</w:t>
      </w:r>
    </w:p>
    <w:p>
      <w:pPr>
        <w:pStyle w:val="Normal"/>
        <w:rPr>
          <w:i/>
          <w:i/>
        </w:rPr>
      </w:pPr>
      <w:r>
        <w:rPr>
          <w:i/>
        </w:rPr>
      </w:r>
    </w:p>
    <w:sectPr>
      <w:type w:val="nextPage"/>
      <w:pgSz w:w="11906" w:h="16838"/>
      <w:pgMar w:left="1134"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b/>
    </w:rPr>
  </w:style>
  <w:style w:type="paragraph" w:styleId="2">
    <w:name w:val="Основной текст с отступом 2"/>
    <w:basedOn w:val="Normal"/>
    <w:qFormat/>
    <w:pPr>
      <w:ind w:firstLine="3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8:58:00Z</dcterms:created>
  <dc:creator>Anton</dc:creator>
  <dc:description/>
  <dc:language>en-US</dc:language>
  <cp:lastModifiedBy>Anton</cp:lastModifiedBy>
  <dcterms:modified xsi:type="dcterms:W3CDTF">2003-02-07T09:05:00Z</dcterms:modified>
  <cp:revision>1</cp:revision>
  <dc:subject/>
  <dc:title>[О публикации в «Технике–молодёжи» романа Э</dc:title>
</cp:coreProperties>
</file>